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CCIR-DRA-2025-59 – Prestations de surveillance et de gardiennage pour la CCI du Grand Hainaut</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69494071"/>
      <w:bookmarkStart w:id="1" w:name="__Fieldmark__0_186949407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69494071"/>
      <w:bookmarkStart w:id="3" w:name="__Fieldmark__1_186949407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142"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3 – Documents de preuve disponibles en ligne </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Normal"/>
        <w:spacing w:before="120" w:after="120"/>
        <w:jc w:val="both"/>
        <w:rPr>
          <w:rFonts w:ascii="Marianne;Calibri" w:hAnsi="Marianne;Calibri" w:cs="Marianne;Calibri"/>
        </w:rPr>
      </w:pPr>
      <w:r>
        <w:rPr>
          <w:rFonts w:cs="Marianne;Calibri" w:ascii="Marianne;Calibri" w:hAnsi="Marianne;Calibri"/>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DRA-2025-5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10-13T06:02:00Z</dcterms:modified>
  <cp:revision>9</cp:revision>
  <dc:subject/>
  <dc:title>MISE A JOUR AVRIL 2007</dc:title>
</cp:coreProperties>
</file>